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"/>
        <w:gridCol w:w="360"/>
        <w:gridCol w:w="450"/>
        <w:gridCol w:w="420"/>
        <w:gridCol w:w="462"/>
        <w:gridCol w:w="448"/>
        <w:gridCol w:w="462"/>
        <w:gridCol w:w="429"/>
        <w:gridCol w:w="425"/>
        <w:gridCol w:w="744"/>
        <w:gridCol w:w="3720"/>
        <w:gridCol w:w="1080"/>
        <w:gridCol w:w="720"/>
        <w:gridCol w:w="3600"/>
      </w:tblGrid>
      <w:tr>
        <w:trPr>
          <w:trHeight w:val="760" w:hRule="exact"/>
          <w:cantSplit w:val="true"/>
        </w:trPr>
        <w:tc>
          <w:tcPr>
            <w:tcW w:w="135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0"/>
              </w:rPr>
            </w:pPr>
            <w:r>
              <w:rPr>
                <w:rFonts w:ascii="標楷體" w:hAnsi="標楷體" w:cs="標楷體" w:eastAsia="標楷體"/>
                <w:b/>
                <w:sz w:val="30"/>
              </w:rPr>
              <w:t>臺北市立萬華國民中學</w:t>
            </w:r>
            <w:r>
              <w:rPr>
                <w:rFonts w:eastAsia="標楷體" w:cs="標楷體" w:ascii="標楷體" w:hAnsi="標楷體"/>
                <w:b/>
                <w:sz w:val="30"/>
              </w:rPr>
              <w:t>1 O 3</w:t>
            </w:r>
            <w:r>
              <w:rPr>
                <w:rFonts w:ascii="標楷體" w:hAnsi="標楷體" w:cs="標楷體" w:eastAsia="標楷體"/>
                <w:b/>
                <w:sz w:val="30"/>
              </w:rPr>
              <w:t>學年度第二學期  八年級  數學 領域  教學進度表</w:t>
            </w:r>
          </w:p>
        </w:tc>
      </w:tr>
      <w:tr>
        <w:trPr>
          <w:trHeight w:val="484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份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3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6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預   定   教   學   進   度   表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</w:rPr>
              <w:t>備 註</w:t>
            </w:r>
          </w:p>
        </w:tc>
      </w:tr>
      <w:tr>
        <w:trPr>
          <w:trHeight w:val="45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四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六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章節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內   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起迄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作業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一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32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第二學期開學日</w:t>
            </w:r>
          </w:p>
        </w:tc>
      </w:tr>
      <w:tr>
        <w:trPr>
          <w:trHeight w:val="557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二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/1~2/2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世界母語日宣導月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註冊、開學、正式上課、友善校園週、第一次服儀檢查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領域召集人會議</w:t>
            </w:r>
          </w:p>
        </w:tc>
      </w:tr>
      <w:tr>
        <w:trPr>
          <w:trHeight w:val="625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三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Calisto MT" w:cs="Calisto MT" w:ascii="Calisto MT" w:hAnsi="Calisto MT"/>
                <w:sz w:val="26"/>
              </w:rPr>
              <w:t xml:space="preserve"> </w:t>
            </w: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校園安全月、多元文化宣導月、九年級進路諮商開始、學習領域小組會議週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課後學習活動開始、晚自習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-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三次複習考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品德達人選拔、補校開學典禮暨新春團拜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正式上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-2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量身高、體重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教育會考校內報名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擴大行政會議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九年級技藝學程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社團選組、學校日（暫訂）、主管會議</w:t>
            </w:r>
          </w:p>
        </w:tc>
      </w:tr>
      <w:tr>
        <w:trPr>
          <w:trHeight w:val="79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課後學習活動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期初特推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-1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一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社團正式上課、行政會議</w:t>
            </w:r>
          </w:p>
        </w:tc>
      </w:tr>
      <w:tr>
        <w:trPr>
          <w:trHeight w:val="82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朝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年級優良學生自我介紹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性平會、週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年級優良學生自我介紹、主管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四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3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別平等教育宣導月、綠化美化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一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-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兒童節民族掃墓節</w:t>
            </w:r>
          </w:p>
        </w:tc>
      </w:tr>
      <w:tr>
        <w:trPr>
          <w:trHeight w:val="62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職業試探活動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全導會議、第二次服裝儀容檢查、八年級品德達人選拔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領域召集人會議、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期初鑑復輔會議、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班會七、八年級優良學生投票、寄發國中教育會考准考證、擴大行政會議</w:t>
            </w:r>
          </w:p>
        </w:tc>
      </w:tr>
      <w:tr>
        <w:trPr>
          <w:trHeight w:val="83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校外教學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詩歌朗誦比賽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個人組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)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書箱搶答比賽、主管會議</w:t>
            </w:r>
          </w:p>
        </w:tc>
      </w:tr>
      <w:tr>
        <w:trPr>
          <w:trHeight w:val="86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0-2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隔宿露營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-2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二次定期評量，補校期中評量週</w:t>
            </w:r>
          </w:p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健康操比賽、課委會、行政會議</w:t>
            </w:r>
          </w:p>
        </w:tc>
      </w:tr>
      <w:tr>
        <w:trPr>
          <w:trHeight w:val="848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3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&lt;4/27-5/15&gt;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考前三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0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四次複習考、職業試探活動結束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班級聯誼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書箱心得演說比賽、萬中風情美術比賽、主管會議</w:t>
            </w:r>
          </w:p>
        </w:tc>
      </w:tr>
      <w:tr>
        <w:trPr>
          <w:trHeight w:val="862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五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校園防災月、生涯發展宣導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&lt;4&gt;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會考祈福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學區資源聯繫會議、七八年級班會課體育筆試、領域召集人會議、擴大行政會議</w:t>
            </w:r>
          </w:p>
        </w:tc>
      </w:tr>
      <w:tr>
        <w:trPr>
          <w:trHeight w:val="5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shd w:fill="D8D8D8" w:val="clear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shd w:fill="D8D8D8" w:val="clear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1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、九年級技藝學程結束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3-1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二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課後學習活動結束、主管會議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-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國中教育會考</w:t>
            </w:r>
          </w:p>
        </w:tc>
      </w:tr>
      <w:tr>
        <w:trPr>
          <w:trHeight w:val="51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三次服裝儀容檢查、七年級品德達人選拔＜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-2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＞八年級班際籃球賽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手作達人比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學生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CPR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研習、行政會議</w:t>
            </w:r>
          </w:p>
        </w:tc>
      </w:tr>
      <w:tr>
        <w:trPr>
          <w:trHeight w:val="659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作業展覽與抽查週、交通安全宣導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日常生活成績審查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天籟之音初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成績評量審查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閩南語演說比賽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暫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扶少團團慶、九年級週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升學指南、主管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六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節能環保月、家庭教育宣導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認輔教師繳交認輔記錄、九年級導師繳交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表、九年級班際排球賽、九年級掃具清點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校內英語演講比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創意科學競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萬華區中小學聯合感恩音樂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天籟之音決賽、領域召集人會議、寄發國中教育會考成績單、擴大行政會議</w:t>
            </w:r>
          </w:p>
        </w:tc>
      </w:tr>
      <w:tr>
        <w:trPr>
          <w:trHeight w:val="52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、七、八年級導師繳交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表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社團最後一次上課、課委會、期末鑑復輔會議、主管會議</w:t>
            </w:r>
          </w:p>
        </w:tc>
      </w:tr>
      <w:tr>
        <w:trPr>
          <w:trHeight w:val="70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補校期末評量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畢業典禮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暫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、補校畢業典禮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-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掃具清點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期末特推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課後學習活動結束、常態編班委員會</w:t>
            </w:r>
          </w:p>
        </w:tc>
      </w:tr>
      <w:tr>
        <w:trPr>
          <w:trHeight w:val="38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休業式暨班級聯誼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行政會議</w:t>
            </w:r>
          </w:p>
        </w:tc>
      </w:tr>
      <w:tr>
        <w:trPr>
          <w:trHeight w:val="667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七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廿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-2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三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休業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暑假開始、特教知能研習、輔導知能研習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輔導知能研習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基北區免試入學特色招生考試分發入學放榜、主管會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4570" w:h="2063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sto MT">
    <w:charset w:val="00"/>
    <w:family w:val="roman"/>
    <w:pitch w:val="variable"/>
  </w:font>
  <w:font w:name="GungsuhChe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2:29:00Z</dcterms:created>
  <dc:creator>台北市立萬華國民中學</dc:creator>
  <dc:description/>
  <cp:keywords/>
  <dc:language>en-US</dc:language>
  <cp:lastModifiedBy>萬華國中</cp:lastModifiedBy>
  <cp:lastPrinted>2006-09-07T07:49:00Z</cp:lastPrinted>
  <dcterms:modified xsi:type="dcterms:W3CDTF">2015-02-24T03:43:00Z</dcterms:modified>
  <cp:revision>3</cp:revision>
  <dc:subject/>
  <dc:title>      台北市立        國民中學八十八學年度第二學期  一年級 健康教育科教學進度表</dc:title>
</cp:coreProperties>
</file>