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744"/>
        <w:gridCol w:w="3720"/>
        <w:gridCol w:w="1080"/>
        <w:gridCol w:w="720"/>
        <w:gridCol w:w="3600"/>
      </w:tblGrid>
      <w:tr>
        <w:trPr>
          <w:trHeight w:val="760" w:hRule="exact"/>
          <w:cantSplit w:val="true"/>
        </w:trPr>
        <w:tc>
          <w:tcPr>
            <w:tcW w:w="135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3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七年級  數學 領域  教學進度表</w:t>
            </w:r>
          </w:p>
        </w:tc>
      </w:tr>
      <w:tr>
        <w:trPr>
          <w:trHeight w:val="484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45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章節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內   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起迄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作業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一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第二學期開學日</w:t>
            </w:r>
          </w:p>
        </w:tc>
      </w:tr>
      <w:tr>
        <w:trPr>
          <w:trHeight w:val="557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/1~2/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世界母語日宣導月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註冊、開學、正式上課、友善校園週、第一次服儀檢查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領域召集人會議</w:t>
            </w:r>
          </w:p>
        </w:tc>
      </w:tr>
      <w:tr>
        <w:trPr>
          <w:trHeight w:val="625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Calisto MT" w:cs="Calisto MT" w:ascii="Calisto MT" w:hAnsi="Calisto MT"/>
                <w:sz w:val="26"/>
              </w:rPr>
              <w:t xml:space="preserve"> </w:t>
            </w: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安全月、多元文化宣導月、九年級進路諮商開始、學習領域小組會議週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開始、晚自習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三次複習考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品德達人選拔、補校開學典禮暨新春團拜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正式上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量身高、體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教育會考校內報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擴大行政會議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九年級技藝學程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社團選組、學校日（暫訂）、主管會議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課後學習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初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-1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正式上課、行政會議</w:t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朝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性平會、週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、主管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宣導月、綠化美化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兒童節民族掃墓節</w:t>
            </w:r>
          </w:p>
        </w:tc>
      </w:tr>
      <w:tr>
        <w:trPr>
          <w:trHeight w:val="62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職業試探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全導會議、第二次服裝儀容檢查、八年級品德達人選拔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領域召集人會議、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期初鑑復輔會議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班會七、八年級優良學生投票、寄發國中教育會考准考證、擴大行政會議</w:t>
            </w:r>
          </w:p>
        </w:tc>
      </w:tr>
      <w:tr>
        <w:trPr>
          <w:trHeight w:val="83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校外教學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詩歌朗誦比賽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個人組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書箱搶答比賽、主管會議</w:t>
            </w:r>
          </w:p>
        </w:tc>
      </w:tr>
      <w:tr>
        <w:trPr>
          <w:trHeight w:val="86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-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隔宿露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-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二次定期評量，補校期中評量週</w:t>
            </w:r>
          </w:p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健康操比賽、課委會、行政會議</w:t>
            </w:r>
          </w:p>
        </w:tc>
      </w:tr>
      <w:tr>
        <w:trPr>
          <w:trHeight w:val="848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3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/27-5/15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考前三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四次複習考、職業試探活動結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書箱心得演說比賽、萬中風情美術比賽、主管會議</w:t>
            </w:r>
          </w:p>
        </w:tc>
      </w:tr>
      <w:tr>
        <w:trPr>
          <w:trHeight w:val="862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防災月、生涯發展宣導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會考祈福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區資源聯繫會議、七八年級班會課體育筆試、領域召集人會議、擴大行政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九年級技藝學程結束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-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二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結束、主管會議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-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國中教育會考</w:t>
            </w:r>
          </w:p>
        </w:tc>
      </w:tr>
      <w:tr>
        <w:trPr>
          <w:trHeight w:val="51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三次服裝儀容檢查、七年級品德達人選拔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-2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＞八年級班際籃球賽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手作達人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CPR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研習、行政會議</w:t>
            </w:r>
          </w:p>
        </w:tc>
      </w:tr>
      <w:tr>
        <w:trPr>
          <w:trHeight w:val="659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作業展覽與抽查週、交通安全宣導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日常生活成績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初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成績評量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閩南語演說比賽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扶少團團慶、九年級週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升學指南、主管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節能環保月、家庭教育宣導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輔教師繳交認輔記錄、九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、九年級班際排球賽、九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校內英語演講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創意科學競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萬華區中小學聯合感恩音樂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決賽、領域召集人會議、寄發國中教育會考成績單、擴大行政會議</w:t>
            </w:r>
          </w:p>
        </w:tc>
      </w:tr>
      <w:tr>
        <w:trPr>
          <w:trHeight w:val="52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七、八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最後一次上課、課委會、期末鑑復輔會議、主管會議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補校期末評量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畢業典禮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、補校畢業典禮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-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末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課後學習活動結束、常態編班委員會</w:t>
            </w:r>
          </w:p>
        </w:tc>
      </w:tr>
      <w:tr>
        <w:trPr>
          <w:trHeight w:val="38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休業式暨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行政會議</w:t>
            </w:r>
          </w:p>
        </w:tc>
      </w:tr>
      <w:tr>
        <w:trPr>
          <w:trHeight w:val="667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-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三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休業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暑假開始、特教知能研習、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基北區免試入學特色招生考試分發入學放榜、主管會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4570" w:h="2063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2:29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5-02-24T03:42:00Z</dcterms:modified>
  <cp:revision>3</cp:revision>
  <dc:subject/>
  <dc:title>      台北市立        國民中學八十八學年度第二學期  一年級 健康教育科教學進度表</dc:title>
</cp:coreProperties>
</file>