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彈性課程—社會研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  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  理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2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2:00Z</dcterms:modified>
  <cp:revision>2</cp:revision>
  <dc:subject/>
  <dc:title>      台北市立        國民中學八十八學年度第二學期  一年級 健康教育科教學進度表</dc:title>
</cp:coreProperties>
</file>