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448"/>
        <w:gridCol w:w="1376"/>
        <w:gridCol w:w="600"/>
        <w:gridCol w:w="960"/>
        <w:gridCol w:w="480"/>
        <w:gridCol w:w="1440"/>
        <w:gridCol w:w="659"/>
        <w:gridCol w:w="901"/>
        <w:gridCol w:w="2868"/>
      </w:tblGrid>
      <w:tr>
        <w:trPr>
          <w:trHeight w:val="729" w:hRule="exact"/>
          <w:cantSplit w:val="true"/>
        </w:trPr>
        <w:tc>
          <w:tcPr>
            <w:tcW w:w="134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3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七年級  健康與體育 領域  教學進度表</w:t>
            </w:r>
          </w:p>
        </w:tc>
      </w:tr>
      <w:tr>
        <w:trPr>
          <w:trHeight w:val="306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25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健康教育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體  育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章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內   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起迄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作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章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內   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起迄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作業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第二學期開學日</w:t>
            </w:r>
          </w:p>
        </w:tc>
      </w:tr>
      <w:tr>
        <w:trPr>
          <w:trHeight w:val="605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/1~2/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世界母語日宣導月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註冊、開學、正式上課、友善校園週、第一次服儀檢查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召集人會議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安全月、多元文化宣導月、九年級進路諮商開始、學習領域小組會議週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開始、晚自習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三次複習考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品德達人選拔、補校開學典禮暨新春團拜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正式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量身高、體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教育會考校內報名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擴大行政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年級技藝學程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社團選組、學校日（暫訂）、主管會議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課後學習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初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正式上課、行政會議</w:t>
            </w:r>
          </w:p>
        </w:tc>
      </w:tr>
      <w:tr>
        <w:trPr>
          <w:trHeight w:val="74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朝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性平會、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級優良學生自我介紹、主管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宣導月、綠化美化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一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兒童節民族掃墓節</w:t>
            </w:r>
          </w:p>
        </w:tc>
      </w:tr>
      <w:tr>
        <w:trPr>
          <w:trHeight w:val="1066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職業試探活動開始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導會議、第二次服裝儀容檢查、八年級品德達人選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召集人會議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初鑑復輔會議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會七、八年級優良學生投票、寄發國中教育會考准考證、擴大行政會議</w:t>
            </w:r>
          </w:p>
        </w:tc>
      </w:tr>
      <w:tr>
        <w:trPr>
          <w:trHeight w:val="51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校外教學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詩歌朗誦比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書箱搶答比賽、主管會議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隔宿露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二次定期評量，補校期中評量週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健康操比賽、課委會、行政會議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/27-5/15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考前三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第四次複習考、職業試探活動結束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年級書箱心得演說比賽、萬中風情美術比賽、主管會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園防災月、生涯發展宣導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4&g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會考祈福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區資源聯繫會議、七八年級班會課體育筆試、領域召集人會議、擴大行政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shd w:fill="D8D8D8" w:val="clear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  <w:shd w:fill="D8D8D8" w:val="clear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九年級技藝學程結束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-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二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課後學習活動結束、主管會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6-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國中教育會考</w:t>
            </w:r>
          </w:p>
        </w:tc>
      </w:tr>
      <w:tr>
        <w:trPr>
          <w:trHeight w:val="51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服裝儀容檢查、七年級品德達人選拔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-2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＞八年級班際籃球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手作達人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學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PR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研習、行政會議</w:t>
            </w:r>
          </w:p>
        </w:tc>
      </w:tr>
      <w:tr>
        <w:trPr>
          <w:trHeight w:val="10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展覽與抽查週、交通安全宣導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日常生活成績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初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九年級成績評量審查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演說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扶少團團慶、九年級週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升學指南、主管會議</w:t>
            </w:r>
          </w:p>
        </w:tc>
      </w:tr>
      <w:tr>
        <w:trPr>
          <w:trHeight w:val="928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能環保月、家庭教育宣導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輔教師繳交認輔記錄、九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、九年級班際排球賽、九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八年級校內英語演講比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創意科學競賽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萬華區中小學聯合感恩音樂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天籟之音決賽、領域召集人會議、寄發國中教育會考成績單、擴大行政會議</w:t>
            </w:r>
          </w:p>
        </w:tc>
      </w:tr>
      <w:tr>
        <w:trPr>
          <w:trHeight w:val="102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領域小組會議週、七、八年級導師繳交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全導會議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社團最後一次上課、課委會、期末鑑復輔會議、主管會議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補校期末評量週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、補校畢業典禮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-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掃具清點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期末特推會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課後學習活動結束、常態編班委員會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補校休業式暨班級聯誼活動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行政會議</w:t>
            </w:r>
          </w:p>
        </w:tc>
      </w:tr>
      <w:tr>
        <w:trPr>
          <w:trHeight w:val="343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-2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七八年級第三次定期評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休業式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暑假開始、特教知能研習、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輔導知能研習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基北區免試入學特色招生考試分發入學放榜、主管會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00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5-02-24T03:00:00Z</dcterms:modified>
  <cp:revision>2</cp:revision>
  <dc:subject/>
  <dc:title>      台北市立        國民中學八十八學年度第二學期  一年級 健康教育科教學進度表</dc:title>
</cp:coreProperties>
</file>